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7996068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3803064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